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5"/>
        </w:rPr>
      </w:pPr>
      <w:r>
        <w:rPr>
          <w:bCs/>
          <w:sz w:val="15"/>
        </w:rPr>
        <w:t>БИЛЕТ 1.</w:t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  <w:t>1. Особенности организации финансов с\х.</w:t>
      </w:r>
    </w:p>
    <w:p>
      <w:pPr>
        <w:pStyle w:val="Normal"/>
        <w:rPr>
          <w:bCs/>
          <w:sz w:val="15"/>
        </w:rPr>
      </w:pPr>
      <w:bookmarkStart w:id="0" w:name="Б1_В2"/>
      <w:bookmarkEnd w:id="0"/>
      <w:r>
        <w:rPr>
          <w:bCs/>
          <w:sz w:val="15"/>
        </w:rPr>
        <w:t>2. Взаимосвязь и сбалансированность статей фин плана пр-я.</w:t>
      </w:r>
    </w:p>
    <w:p>
      <w:pPr>
        <w:pStyle w:val="Normal"/>
        <w:rPr>
          <w:bCs/>
          <w:sz w:val="15"/>
        </w:rPr>
      </w:pPr>
      <w:bookmarkStart w:id="1" w:name="Б1_В2"/>
      <w:bookmarkEnd w:id="1"/>
      <w:r>
        <w:rPr>
          <w:bCs/>
          <w:sz w:val="15"/>
        </w:rPr>
        <w:t>3. Состав валовой прибыли (ВП) пром пр-я.</w:t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  <w:t>4. Источники и порядок уплаты пром пр-ми %-ов за краткоср кредиты банков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5. Напишите формулу расчета плановых затрат на производство и реализацию продукции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БИЛЕТ 2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1. Состав затрат на производство и реализацию продукции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2. Распределительная функция финансов отраслей н\х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3. Особенности нормиров ОбС с\х предприятия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4. Состав внереализационных доходов и расходов пр-я.</w:t>
      </w:r>
    </w:p>
    <w:p>
      <w:pPr>
        <w:pStyle w:val="2"/>
        <w:ind w:hanging="0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 xml:space="preserve">       </w:t>
      </w:r>
      <w:r>
        <w:rPr>
          <w:b w:val="false"/>
          <w:bCs/>
          <w:sz w:val="15"/>
        </w:rPr>
        <w:t>5. Напишите формулу расчета плановой величины выручки от реализации продукции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БИЛЕТ 3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1. Принципы организации финансов предприятий (ФП)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2. Роль и место фин планирования (ФП) в деятельности пр-я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3. Планирование затрат в остатках нериализов прод-ции на начало планируемого года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4. Состав внепроизводственных расходов пред-я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5. Нормирование ОбС в с\х по статье семена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БИЛЕТ 4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1. Совокупность эк отношений, определяющих содержание финаннсов отралей Н\х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2. Валовой и чистый доход (ВД и ЧД) колхоза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3. Прямой метод планирования прибыли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4. Перечислите налоги относимые на себетоимость продукции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5. Напишите формулу расчета оборачиваемости ОбС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БИЛЕТ 5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1. Принципы организации ОбС.</w:t>
      </w:r>
    </w:p>
    <w:p>
      <w:pPr>
        <w:pStyle w:val="2"/>
        <w:rPr>
          <w:b w:val="false"/>
          <w:b w:val="false"/>
          <w:bCs/>
          <w:sz w:val="15"/>
        </w:rPr>
      </w:pPr>
      <w:bookmarkStart w:id="2" w:name="Б5_В2"/>
      <w:bookmarkEnd w:id="2"/>
      <w:r>
        <w:rPr>
          <w:b w:val="false"/>
          <w:bCs/>
          <w:sz w:val="15"/>
        </w:rPr>
        <w:t>Вопрос 2. Сраховые фонды в С\х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См. 22-2</w:t>
      </w:r>
    </w:p>
    <w:p>
      <w:pPr>
        <w:pStyle w:val="2"/>
        <w:rPr>
          <w:b w:val="false"/>
          <w:b w:val="false"/>
          <w:bCs/>
          <w:sz w:val="15"/>
        </w:rPr>
      </w:pPr>
      <w:bookmarkStart w:id="3" w:name="Б5_В2"/>
      <w:bookmarkEnd w:id="3"/>
      <w:r>
        <w:rPr>
          <w:b w:val="false"/>
          <w:bCs/>
          <w:sz w:val="15"/>
        </w:rPr>
        <w:t>Вопрос 3. Шахматный баланс доходов и расходов пром пред-я и его значение в фин планировании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4. Виды себестоимости продукции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5. Дейст-ая ставка по налогу на прибыль пред-й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БИЛЕТ 6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1. Место финансов пред-й (ФП) в общей системе финансов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2 Особенности организации финансов торговли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3. Методика планирования затрат в остатках не реализованной прод-ции на конец планируемого года.</w:t>
      </w:r>
    </w:p>
    <w:p>
      <w:pPr>
        <w:pStyle w:val="2"/>
        <w:rPr>
          <w:b w:val="false"/>
          <w:b w:val="false"/>
          <w:bCs/>
          <w:sz w:val="15"/>
        </w:rPr>
      </w:pPr>
      <w:r>
        <w:rPr>
          <w:b w:val="false"/>
          <w:bCs/>
          <w:sz w:val="15"/>
        </w:rPr>
        <w:t>Вопрос 4. Состав балансовой прибыли (БП) пром пр-я.</w:t>
      </w:r>
    </w:p>
    <w:p>
      <w:pPr>
        <w:pStyle w:val="3"/>
        <w:ind w:firstLine="284"/>
        <w:rPr>
          <w:bCs/>
          <w:sz w:val="15"/>
        </w:rPr>
      </w:pPr>
      <w:r>
        <w:rPr>
          <w:bCs/>
          <w:sz w:val="15"/>
        </w:rPr>
        <w:t>Вопрос 5. Сроки уплаты НДС.</w:t>
      </w:r>
    </w:p>
    <w:p>
      <w:pPr>
        <w:pStyle w:val="3"/>
        <w:ind w:firstLine="284"/>
        <w:rPr>
          <w:bCs/>
          <w:sz w:val="15"/>
        </w:rPr>
      </w:pPr>
      <w:r>
        <w:rPr>
          <w:bCs/>
          <w:sz w:val="15"/>
        </w:rPr>
      </w:r>
    </w:p>
    <w:p>
      <w:pPr>
        <w:pStyle w:val="3"/>
        <w:ind w:firstLine="284"/>
        <w:rPr>
          <w:bCs/>
          <w:sz w:val="15"/>
        </w:rPr>
      </w:pPr>
      <w:r>
        <w:rPr>
          <w:bCs/>
          <w:sz w:val="15"/>
        </w:rPr>
        <w:t>БИЛЕТ 7.</w:t>
      </w:r>
    </w:p>
    <w:p>
      <w:pPr>
        <w:pStyle w:val="3"/>
        <w:ind w:firstLine="284"/>
        <w:rPr>
          <w:bCs/>
          <w:sz w:val="15"/>
        </w:rPr>
      </w:pPr>
      <w:r>
        <w:rPr>
          <w:bCs/>
          <w:sz w:val="15"/>
        </w:rPr>
        <w:t>Вопрос 1. Функции финасов (ФП) отраслей нар хоз-ва.</w:t>
      </w:r>
    </w:p>
    <w:p>
      <w:pPr>
        <w:pStyle w:val="3"/>
        <w:ind w:firstLine="284"/>
        <w:rPr>
          <w:bCs/>
          <w:sz w:val="15"/>
        </w:rPr>
      </w:pPr>
      <w:r>
        <w:rPr>
          <w:bCs/>
          <w:sz w:val="15"/>
        </w:rPr>
        <w:t>Вопрос 2. Особенности организации ОбС торговых пред-й.</w:t>
      </w:r>
    </w:p>
    <w:p>
      <w:pPr>
        <w:pStyle w:val="3"/>
        <w:ind w:firstLine="284"/>
        <w:rPr>
          <w:bCs/>
          <w:sz w:val="15"/>
        </w:rPr>
      </w:pPr>
      <w:r>
        <w:rPr>
          <w:bCs/>
          <w:sz w:val="15"/>
        </w:rPr>
        <w:t>Вопрос 3. Источники финасирования инвестиций</w:t>
      </w:r>
    </w:p>
    <w:p>
      <w:pPr>
        <w:pStyle w:val="3"/>
        <w:ind w:firstLine="284"/>
        <w:rPr>
          <w:bCs/>
          <w:sz w:val="15"/>
        </w:rPr>
      </w:pPr>
      <w:r>
        <w:rPr>
          <w:bCs/>
          <w:sz w:val="15"/>
        </w:rPr>
        <w:t>Вопрос 4. Определение ФПОНХа.</w:t>
      </w:r>
    </w:p>
    <w:p>
      <w:pPr>
        <w:pStyle w:val="3"/>
        <w:ind w:firstLine="284"/>
        <w:rPr>
          <w:bCs/>
          <w:sz w:val="15"/>
        </w:rPr>
      </w:pPr>
      <w:r>
        <w:rPr>
          <w:bCs/>
          <w:sz w:val="15"/>
        </w:rPr>
        <w:t>Вопрос 5. Напишите формулу расчета коэфф-та равномерного нарастания затрат в незавершенном производстве.</w:t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  <w:t>БИЛЕТ 8.</w:t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  <w:t>Вопрос 1. Нормирование ОбС торговых пред-й по статье ден ср-ва в кассе и в пути.</w:t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  <w:t>Вопрос 2. Осн направления использования прибыли пром пред-ми.</w:t>
      </w:r>
    </w:p>
    <w:p>
      <w:pPr>
        <w:pStyle w:val="3"/>
        <w:ind w:firstLine="284"/>
        <w:rPr>
          <w:bCs/>
          <w:sz w:val="15"/>
        </w:rPr>
      </w:pPr>
      <w:r>
        <w:rPr>
          <w:bCs/>
          <w:sz w:val="15"/>
        </w:rPr>
        <w:t>Вопрос 3. Источник уплаты предриятием %-в по долгосрочным кредитам.</w:t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  <w:t>Вопрос 4. Размер ставки налога на имущество.</w:t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  <w:t>Вопрос 5. Назовите факторы, влияющие на величину выручки от реализации прод-ции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9.</w:t>
      </w:r>
    </w:p>
    <w:p>
      <w:pPr>
        <w:pStyle w:val="Normal"/>
        <w:ind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       </w:t>
      </w:r>
      <w:r>
        <w:rPr>
          <w:bCs/>
          <w:color w:val="000000"/>
          <w:sz w:val="15"/>
        </w:rPr>
        <w:t>1) Кругооборот ресурсов предприятия и сущность оборотных сре-в (ОбС).</w:t>
      </w:r>
    </w:p>
    <w:p>
      <w:pPr>
        <w:pStyle w:val="Normal"/>
        <w:numPr>
          <w:ilvl w:val="0"/>
          <w:numId w:val="0"/>
        </w:numPr>
        <w:ind w:left="0" w:firstLine="284"/>
        <w:rPr>
          <w:bCs/>
          <w:color w:val="000000"/>
          <w:sz w:val="15"/>
        </w:rPr>
      </w:pPr>
      <w:r>
        <w:rPr>
          <w:bCs/>
          <w:color w:val="000000"/>
          <w:sz w:val="15"/>
        </w:rPr>
        <w:t>2) Налогооблагаемая прибыль (НП) пред-ия, порядок ее опред-ия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3) Смета затрат (СЗ) на про-во промыш-ого пред-ия.</w:t>
      </w:r>
    </w:p>
    <w:p>
      <w:pPr>
        <w:pStyle w:val="Normal"/>
        <w:numPr>
          <w:ilvl w:val="0"/>
          <w:numId w:val="0"/>
        </w:numPr>
        <w:ind w:left="0" w:firstLine="284"/>
        <w:rPr>
          <w:bCs/>
          <w:color w:val="000000"/>
          <w:sz w:val="15"/>
        </w:rPr>
      </w:pPr>
      <w:r>
        <w:rPr>
          <w:bCs/>
          <w:color w:val="000000"/>
          <w:sz w:val="15"/>
        </w:rPr>
        <w:t>4) Основные факторы, влияющие на уровень рентабельности (Рт) про-ва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) Порядок исчисления НДС пред-ями торговли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10.</w:t>
      </w:r>
    </w:p>
    <w:p>
      <w:pPr>
        <w:pStyle w:val="Normal"/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1. Источники формирования оборотных сре-в (ОбС) пред-ия.</w:t>
      </w:r>
    </w:p>
    <w:p>
      <w:pPr>
        <w:pStyle w:val="Normal"/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2. Особенности орган-ии финансов потребит-ой кооперации.</w:t>
      </w:r>
    </w:p>
    <w:p>
      <w:pPr>
        <w:pStyle w:val="Normal"/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3. Валовой доход (ВД) пред-ия, его роль в формировании финанс. ресурсов (ФР) пред-ия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4. Как Вы понимаете показатель “объем реализованной прод-ии”, показать его состав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. Слагаемые нормы запаса в днях по статье “Сырье и основные мат-лы”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11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) Планирование затрат на про-во (ЗП) и реал-ию прод-ии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) Определение потребности пред-ия в оборотных сре-ах (ОбС) по статье “Готовая прод-ия”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3) Нормирование ОбС с/х пред-ий по статье “Корма”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4) Показать состав ден. накоплений (ДН) промыш-ых пред-ий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) Назвать действующие ставки по НДС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12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) Выручка от реал-ии прод-ии (работ, услуг), факторы ее роста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) Источники формирования оборотных сред-в с/х пред-ий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3) Амортизационный фонд (АмФ) пред-ий, порядок его образования и использования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4) Назвать основные разделы фин-ого плана (ФПл) пред-ия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) Коэффициенты (Кф) нарастания затрат (З), используемые для расчета норматива по статье “Незавершенное про-во”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13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) Планирование и использование выручки (В) от реализ-ии прод-ии (работ, услуг)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) Особенности орган-ии финансов строит-ва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3) Основн. направления использования фонда накопления (ФН) пром-ого пред-ия (перечислить).</w:t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  <w:t>4) Устойчивые пассивы (УП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) Назвать действующие ставки по налогу на прибыль.</w:t>
      </w:r>
    </w:p>
    <w:p>
      <w:pPr>
        <w:pStyle w:val="Normal"/>
        <w:tabs>
          <w:tab w:val="clear" w:pos="720"/>
          <w:tab w:val="left" w:pos="9810" w:leader="none"/>
        </w:tabs>
        <w:rPr>
          <w:bCs/>
          <w:color w:val="000000"/>
          <w:sz w:val="15"/>
        </w:rPr>
      </w:pPr>
      <w:r>
        <w:rPr>
          <w:bCs/>
          <w:color w:val="000000"/>
          <w:sz w:val="15"/>
        </w:rPr>
        <w:t>размере не свыше 27%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14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) НДС, порядок его исчисления и уплаты в бюджет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) Определение потребности пред-ия в оборотных сре-ах (ОбС), вложенных в производственные запасы (ПЗ)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3) Источники образования фин. ресурсов (ФР) пред-ия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4) Способы выполнения работ в строит-ве и их воздействие на организацию финансов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) Сроки уплаты в бюджет налога на прибыль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15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) Сущность и формы реализ-ии ден. накоплений (ДН) пром-ых пред-ий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) Состав и стуктура затрат (З) на про-во и реал-ию прод-ии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3) Назвать состав нормируемых оборотных сре-в (ОбС)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4) Особенности нормирования ОбС в строит-ве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) Написать формулу, используемую для расчета норматива по статье “Расходы буд. периодов” (РБП)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16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) Распределение и использование прибыли (П) пром-ых пред-ий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) Особенности орган-ии финансов жилищного хоз-ва (ФЖХ)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3) Методика планирования остатков нереализованной прод-ии на нач. планируемого года, при планировании выручки от реал-ии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4) Перечислить основные льготы по налогу на имущ-во пред-ий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) Указать действующие ставки по НДС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17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) Особенности орган-ии финансов коммунального хоз-ва (ФКХ)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) Аналитический метод планирования прибыли (П).</w:t>
      </w:r>
    </w:p>
    <w:p>
      <w:pPr>
        <w:pStyle w:val="Normal"/>
        <w:rPr/>
      </w:pPr>
      <w:r>
        <w:rPr>
          <w:bCs/>
          <w:color w:val="000000"/>
          <w:sz w:val="15"/>
        </w:rPr>
        <w:t>3) Методика планирования остатков нереализованной прод-ии на кон. планируемого года (О</w:t>
      </w:r>
      <w:r>
        <w:rPr>
          <w:bCs/>
          <w:color w:val="000000"/>
          <w:sz w:val="15"/>
          <w:vertAlign w:val="subscript"/>
        </w:rPr>
        <w:t>2</w:t>
      </w:r>
      <w:r>
        <w:rPr>
          <w:bCs/>
          <w:color w:val="000000"/>
          <w:sz w:val="15"/>
        </w:rPr>
        <w:t>) при планировании выручки от реал-ии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4) Назвать основн. льготы по налогу на прибыль. (см билет 25, вопр 3)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) Написать формулу расчета коэффициента (Кф) неравномерного нарастания затрат (З) в незавершенном про-ве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№18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. Взимание налога на прибыль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.  Финансовые ресурсы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3. Резервный фонд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4. Особенности с/х производства и их влияние на организацию финансов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19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. Источники образованя ф р пред-я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.Особенности организации финасов в Строительстве.</w:t>
      </w:r>
    </w:p>
    <w:p>
      <w:pPr>
        <w:pStyle w:val="Normal"/>
        <w:ind w:hanging="0"/>
        <w:rPr/>
      </w:pPr>
      <w:r>
        <w:rPr>
          <w:bCs/>
          <w:sz w:val="15"/>
        </w:rPr>
        <w:t xml:space="preserve">       </w:t>
      </w:r>
      <w:r>
        <w:rPr>
          <w:bCs/>
          <w:sz w:val="15"/>
        </w:rPr>
        <w:t xml:space="preserve">3.  Дайте определение экономической категории “оборотные средства”. 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4. П-ль рен-ти про-ии 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.  Сос-в ус-но-пост. ра-ов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20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1. Валовая прибыль. ученные и уплаченные в виде экономических санкций и возмещения убытка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2.  Методы планированя амортизации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3. При-пы фин. план-е 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   </w:t>
      </w:r>
      <w:r>
        <w:rPr>
          <w:bCs/>
          <w:color w:val="000000"/>
          <w:sz w:val="15"/>
        </w:rPr>
        <w:t>4. Определение С/С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. Состав условно-перем.расх-ов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2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аланс доходов и расходов промышл. предпри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Роль при-ли пред-ия в совр.усл-ях хоз-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Осн.льготы по налогу на им-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Осн. источ-ки фин-ия инве-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Размер затрат на реализуемую продукцию (Зр) можно определить по следующей формуле: </w:t>
      </w:r>
    </w:p>
    <w:p>
      <w:pPr>
        <w:pStyle w:val="Heading1"/>
        <w:ind w:firstLine="284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15"/>
        </w:rPr>
      </w:pPr>
      <w:r>
        <w:rPr>
          <w:rFonts w:cs="Times New Roman" w:ascii="Times New Roman" w:hAnsi="Times New Roman"/>
          <w:b w:val="false"/>
          <w:bCs/>
          <w:color w:val="000000"/>
          <w:sz w:val="15"/>
        </w:rPr>
        <w:t>БИЛЕТ №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Налог на имущество пред-ий, порядок его исчис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Страховые фонды в С/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Осн. льг-ы по НДС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ФП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  <w:t>На предприятиях, где затраты на производство нарастают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БИЛЕТ №23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1. Мет-ка рас-та осн. статей баланса д-ов и рас-в. </w:t>
      </w:r>
    </w:p>
    <w:p>
      <w:pPr>
        <w:pStyle w:val="Style12"/>
        <w:ind w:firstLine="284"/>
        <w:jc w:val="both"/>
        <w:rPr/>
      </w:pPr>
      <w:r>
        <w:rPr>
          <w:bCs/>
          <w:color w:val="000000"/>
          <w:sz w:val="15"/>
        </w:rPr>
        <w:t xml:space="preserve">2. </w:t>
      </w:r>
      <w:r>
        <w:rPr>
          <w:bCs/>
          <w:sz w:val="15"/>
        </w:rPr>
        <w:t>Особенности фин. планирования в с/х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  </w:t>
      </w:r>
      <w:r>
        <w:rPr>
          <w:bCs/>
          <w:color w:val="000000"/>
          <w:sz w:val="15"/>
        </w:rPr>
        <w:t>3. Норма запаса в днях по отдельным видам сырья, основных материалов, покупных полуфабрикатов слагается из следующего времени: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4. Платежи в бюджет 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5. Источники формирования оборотных средств и финансирования их прироста 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БИЛЕТ№24  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1. Порядок определения изменения совокупной потребности в собственных оборотных средствах на  предстоящий период. Источники </w:t>
      </w:r>
    </w:p>
    <w:p>
      <w:pPr>
        <w:pStyle w:val="Style12"/>
        <w:ind w:firstLine="284"/>
        <w:jc w:val="both"/>
        <w:rPr/>
      </w:pPr>
      <w:r>
        <w:rPr>
          <w:bCs/>
          <w:color w:val="000000"/>
          <w:sz w:val="15"/>
        </w:rPr>
        <w:t xml:space="preserve">2. </w:t>
      </w:r>
      <w:r>
        <w:rPr>
          <w:bCs/>
          <w:sz w:val="15"/>
        </w:rPr>
        <w:t>Мобилизация внутр. ресурсов в стр-стве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3. Малоценные и быстроизнашивающиеся предметы  и инвентарь 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 xml:space="preserve">4. Внепроизв расходы. 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. Объём реализации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</w:r>
    </w:p>
    <w:p>
      <w:pPr>
        <w:pStyle w:val="Heading4"/>
        <w:spacing w:lineRule="auto" w:line="240"/>
        <w:ind w:firstLine="284"/>
        <w:rPr>
          <w:bCs/>
          <w:sz w:val="15"/>
        </w:rPr>
      </w:pPr>
      <w:r>
        <w:rPr>
          <w:bCs/>
          <w:sz w:val="15"/>
        </w:rPr>
        <w:t>БИЛЕТ№25</w:t>
      </w:r>
    </w:p>
    <w:p>
      <w:pPr>
        <w:pStyle w:val="Style12"/>
        <w:ind w:firstLine="284"/>
        <w:jc w:val="both"/>
        <w:rPr/>
      </w:pPr>
      <w:r>
        <w:rPr>
          <w:bCs/>
          <w:color w:val="000000"/>
          <w:sz w:val="15"/>
        </w:rPr>
        <w:t xml:space="preserve">1. </w:t>
      </w:r>
      <w:r>
        <w:rPr>
          <w:bCs/>
          <w:sz w:val="15"/>
        </w:rPr>
        <w:t>Особенности организации финансов торговли.</w:t>
      </w:r>
    </w:p>
    <w:p>
      <w:pPr>
        <w:pStyle w:val="Style12"/>
        <w:ind w:firstLine="284"/>
        <w:rPr>
          <w:bCs/>
          <w:sz w:val="15"/>
        </w:rPr>
      </w:pPr>
      <w:r>
        <w:rPr>
          <w:bCs/>
          <w:sz w:val="15"/>
        </w:rPr>
        <w:t>2. Оперативное планирование на предприятии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3. Осн. льготы по налогу на пр-ль.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4. П-ль рен-ти про-ии:</w:t>
      </w:r>
    </w:p>
    <w:p>
      <w:pPr>
        <w:pStyle w:val="Normal"/>
        <w:rPr>
          <w:bCs/>
          <w:color w:val="000000"/>
          <w:sz w:val="15"/>
        </w:rPr>
      </w:pPr>
      <w:r>
        <w:rPr>
          <w:bCs/>
          <w:color w:val="000000"/>
          <w:sz w:val="15"/>
        </w:rPr>
        <w:t>5.  Методы определения совокупной потребности в собственных оборотных средствах.</w:t>
      </w:r>
    </w:p>
    <w:sectPr>
      <w:type w:val="nextPage"/>
      <w:pgSz w:w="11906" w:h="16838"/>
      <w:pgMar w:left="567" w:right="567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firstLine="142"/>
      <w:outlineLvl w:val="3"/>
    </w:pPr>
    <w:rPr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12"/>
      <w:szCs w:val="12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sz w:val="12"/>
      <w:szCs w:val="1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4z0">
    <w:name w:val="WW8NumSt74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0"/>
    </w:pPr>
    <w:rPr>
      <w:color w:val="000000"/>
    </w:rPr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21">
    <w:name w:val="Основной текст 2"/>
    <w:basedOn w:val="Normal"/>
    <w:qFormat/>
    <w:pPr>
      <w:ind w:hanging="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42"/>
    </w:pPr>
    <w:rPr>
      <w:sz w:val="12"/>
    </w:rPr>
  </w:style>
  <w:style w:type="paragraph" w:styleId="22">
    <w:name w:val="Îñíîâíîé òåêñò 2"/>
    <w:basedOn w:val="Style12"/>
    <w:qFormat/>
    <w:pPr>
      <w:spacing w:lineRule="auto" w:line="168"/>
      <w:jc w:val="both"/>
    </w:pPr>
    <w:rPr>
      <w:sz w:val="10"/>
    </w:rPr>
  </w:style>
  <w:style w:type="paragraph" w:styleId="31">
    <w:name w:val="Основной текст 3"/>
    <w:basedOn w:val="Normal"/>
    <w:qFormat/>
    <w:pPr>
      <w:spacing w:lineRule="atLeast" w:line="240"/>
      <w:ind w:right="11" w:hanging="0"/>
      <w:jc w:val="left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1:12:00Z</dcterms:created>
  <dc:creator>Светлана Л.</dc:creator>
  <dc:description/>
  <dc:language>en-US</dc:language>
  <cp:lastModifiedBy>Golden Runo</cp:lastModifiedBy>
  <dcterms:modified xsi:type="dcterms:W3CDTF">2002-01-14T01:32:00Z</dcterms:modified>
  <cp:revision>4</cp:revision>
  <dc:subject/>
  <dc:title>БИЛЕТ 1</dc:title>
</cp:coreProperties>
</file>